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 Point Quiz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Solve the proportion</w:t>
        <w:tab/>
        <w:tab/>
      </w:r>
      <w:r>
        <w:rPr>
          <w:u w:val="single"/>
        </w:rPr>
        <w:t xml:space="preserve"> x  </w:t>
      </w:r>
      <w:r>
        <w:rPr/>
        <w:t xml:space="preserve">  =   </w:t>
      </w:r>
      <w:r>
        <w:rPr>
          <w:u w:val="single"/>
        </w:rPr>
        <w:t>2</w:t>
      </w:r>
    </w:p>
    <w:p>
      <w:pPr>
        <w:pStyle w:val="Normal"/>
        <w:ind w:left="2880" w:firstLine="720"/>
        <w:rPr/>
      </w:pPr>
      <w:r>
        <w:rPr/>
        <w:t>35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A cargo plane and a private jet leave at the same time from the same airport, traveling in </w:t>
      </w:r>
      <w:r>
        <w:rPr>
          <w:b/>
        </w:rPr>
        <w:t>opposite directions</w:t>
      </w:r>
      <w:r>
        <w:rPr/>
        <w:t>.  The jet travels at twice the speed of the cargo plane.  They are 2400 mi apart in 4 hours.  Find the speed of the cargo plane and je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how all work including you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t 12:00 pm a truck leaves Centerville travelling at 45 mi/h.  One hour later a train leaves Centerville traveling 60 mi/h.  They arrive in Smithfield at the same time.</w:t>
      </w:r>
    </w:p>
    <w:p>
      <w:pPr>
        <w:pStyle w:val="ListParagraph"/>
        <w:rPr/>
      </w:pPr>
      <w:r>
        <w:rPr/>
        <w:t>(they start and end at the same place so ____________ is the same)  When do the train and truck arrive in Smithfield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Show all work including you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wo delivery vans drive in opposite directions on a straight highway.  Van 1, heading due east drives 15mph slower than Van 2.  After 3 hours they are 345 miles apart.  Find Van1 and Van 2’s rate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Show all work including you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n airplane flies from New Orleans, Louisiana, to Atlanta, Georgia at an average rate of 320 mi/h.  The airplane then returns at an average rate of 280 mi/h.  The total travel time is 3 hours.  Find the flying time from New Orleans to Atlanta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Show all work including you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ALLENGE  Joe and Gayna live 3 miles apart.  They both leave their houses at the same time and walk to meet each other.  Joe walks at 2.5 mi/h and Gayna walks at 3.5 mi/h.  How far will Joe walk before he meets Gayna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2:00Z</dcterms:created>
  <dc:creator>User</dc:creator>
  <dc:description/>
  <dc:language>en-US</dc:language>
  <cp:lastModifiedBy>User</cp:lastModifiedBy>
  <cp:lastPrinted>2008-10-29T11:16:00Z</cp:lastPrinted>
  <dcterms:modified xsi:type="dcterms:W3CDTF">2010-11-23T14:42:00Z</dcterms:modified>
  <cp:revision>2</cp:revision>
  <dc:subject/>
  <dc:title/>
</cp:coreProperties>
</file>